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0000300000014400000000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INP_OUTP.DOC 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]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#                                        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#  I##N##P##U##T###-###O##U##T##P##U##T   ###|  #��berschrif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#  ====================================  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#                                         ###|#�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#                                        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#Ein-###und##Ausgaberoutine##mit###Gr�ssenord##|###�Unter�ber-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|  #�schrif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#nungsymbolen#f�r##Elektroniker,##programmiert#|#�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#in# GFA-3.x-BASIC##und##TURBO-C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-----------------------------------------------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Kurze#Einleitung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#vorliegenden##Programmroutinen##�input#�#und##�output#�##n�tzen##vor##all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kern,##welche#eigene#Rechenprogramme#entwickeln.#Wie#sch�n#w�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doch,#grosse#und#kleine#Werte#an#Stelle#der#gewohnten#Exponentiald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,##mittels#Gr�ssenordnungssymbolen#einzugeben.##Dies##erm�gl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Eingaberoutine.##Die#Ausgaberoutine#erledigt#das#Gegenteil.#Sie#gib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e##und##kleine##Werte#an##Stelle##der##Exponentialdarstellung,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ssenordungssymbolen##�ber#das##Standartausgabeger�t,##dem##Bildschi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#Ein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#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#Gemeinsame#des#GFA-3.x-BASIC-#und#TURBO-C-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#Test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#Eingabe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#Ausgabe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d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 #�Unterschiede#zwischen#GFA-3.x-BASIC-#und#TURBO-C-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A-3.x-BASIC:##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-C:##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A-3.x-BASIC:##Eingaberoutine#�##eingabe(VAR#in)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-C:##Eingaberoutine###�double#eingabe(void)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A-3.x-BASIC:##Ausgaberoutine###�ausgabe(in,VAR#out)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-C:##Ausgaberoutine###�char#*ausgabe(double#in)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-C:##Die#spezielle#Eingabefunktion##�get_s(char#eingabe[])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]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Ein-#und#Ausgaberoutinen#stehen#sowohl#als#GFA-3.x-BASIC-,##als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#TURBO-C-Listing#zur#Verf�gung.##Beide#Listings#enthalten#nebe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##und#Ausgaberoutine#auch#eine#Testroutine,##welche#das##Teste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##Erstgenannten#erm�glicht.##Aus#beiden#Listings#k�nnen##die##Ein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Ausgaberoutinen#in#eigenene#Programme#eingebaut#und#je#nach##Wuns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##oder#ver�ndert#werden.##Eines#der#Gr�ssenordnungssymbole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Zeichen##��#�.##Dieses#kann#mit#der#"normalen"#Tastatur#nicht##eigeg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#In#beiden#Listings#wird#f�r#diese#Eingabe#die#Funktionstaste#F1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##Es##ist#dem#Programmierer##selbstverst�ndlich##freigestell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andere##Eingabeform#zu#programmieren#und#das##verwendete##Listi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#umzu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Ein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Eingabe#erfolgt#im#Stringformat.##Das#Gr�ssenordnungssymbol#kann#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#des#Zahlenwertes#(ohne#Zwischenraum)#erfolgen.#Man#hat#aber#zus�tz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#die#M�glichkeit,#an#Stelle#des#Dezimalpunktes,#das#Gr�ssenordnu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#einzusetzen.#Die#Eingabe#eines#nicht#definierten#Gr�ssenordnu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##wird##nach#der#Eingabe#von#&lt;Return&gt;#mit#einem##Bell##quitt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fordert#zur#erneuten#Eingabe#auf.##Hier#nun#ein#paar#Beispiele,#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e#eingegeben#werden#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.15##e15   =    #�150G#�      oder       #�.15T#�   oder        #�T15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20##e6     =    #�820M#�      oder     ###�.82G#�   oder  #  ####�G82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500#      =     #�27.5k#�    oder     #�27k5#�     oder  #  ####�M0275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.1         =    #�100m#�      oder       #�.1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01      =    #�100� #�     oder       #�.1m#�    oder  #    #� m1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6##e-6    =     ##�5.6� #�   oder     ##�5�6#�     oder    #�5600n#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47#e-9    =    #�470p#�      oder      #� .47n #�  oder     #�###n47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0.82#e-12   =   #� 820f #�     oder      #�#.82p##�##oder      #�  p82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##Eingabebereich##erstreckt#sich#von#1#e-15#(1f)#bis##999.999##e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99T999).#Es#sind#selbstverst�ndlich#auch#negative#Werte#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Ausgabe##auf#dem#Bildschirm#erfolgt##immer##mit##Dezimalpunkt.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ssenordnungssymbol##folgt#nach#einem#Leerzeichen#am#Schluss#des##Z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wertes.##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85##e12     =     #�12.85#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.75 #e3   #  =   #�475#k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4.77##e-9     =    ##�94.77#n#� 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.3  #e-12    =     ##�3.3#p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as#Gemeinsame#des#GFA-3.x-BASIC-#und#TURBO-C-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Test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einer##Schlaufe#folgt#zuerst#der#Sprung#in##die##Eingaberoutine.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Routine#wird#u.a.##die#Eingabe#des#Gr�ssenordnungssymboles#ana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##und#der#entsprechende#Fliesskommazahlenwert##gebildet.##Nach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kehr#in#die#Testroutine#folgt#die#direkte#Wiedergabe#des##Fliessk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ahlenwertes.##Nach##dem#darauffolgenden#Sprung#in#die##Ausgaberout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die#�bertragene#Fliesskommazahl#analysiert,#das#entsprechende#Gr�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ordnungssymbol#zugeordnet#und#als#String#�bersetzt,##der##Testrout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geben.##Es##folgt##die#Wiedergabe#dieses#Strings#auf##dem##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.##Am#Ende#der#Schlaufe#wird#entschieden,##ob#eine#n�chste#Ein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nscht##ist##oder#ob#die#Testroutine#verlassen#werden##soll.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xis##kann##die##Eingabe-#und#Ausgaberoutine##auch##einzeln##verwend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#Sinnvoll##sind#beide#Routinen#in#einem#Programm##nat�rlich#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,##wenn##zwischen#ihnen#eine#Rechenoperation#erfolgt,##wie#dies#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#in#einem#Elektronikformelprogramm#der#Fall#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Eingabe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grosse#Schlaufe#analysiert,#ob#als#Gr�ssenordnungssymbol#ein#undef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##Zeichen##eingegeben#wird.##Als#falsches#Zeichen#wird##auch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symbol##erkannt,##wenn##dies#nicht#als##erstes##Zeichen##eingeg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##Diese##Schlaufe#erkennt#weiter#ein#korrektes##Gr�ssenordnungssy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##merkt#sich#die#Dezimalpunktstelle#und#erzeugt#den#richtigen##Exp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en##zur#Basis#von#Zehn#in#der#Variablen##�exp#�.##Es#spielt#dabei##k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,##ob#die#Dezimalpunktstelle#zur#Eingabe#des##Gr�ssenordnungssymb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#verwendet#wird.##Nach#fehlerfreier#Eingabe#wird#die#Schlaufe#verl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##Als#N�chstes#wird#der#Dezimalpunkt#an#Stelle#des##Gr�ssenordnu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#durch#einen#Punkt#ersetzt,##falls#an#der#Dezimalpunktstelle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ssenordnungssymbol##eingegeben##wurde.##Danach#wird##der##vorlieg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##in##eine##Fliesskommazahl#�bersetzt#und#mit##dem##Faktor##10^#�exp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.##Die#so#erzeugte#Fliesskommazahl##�in#�#wird#der##Testrout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Ausgaberout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#Routine#beginnt#mit#der#Definition#der##Anzahl##Nachkommastell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verst�ndlich##ist#es#dem#Anwender#frei##gestellt,##diese##Vari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(#�nk#�)##extern##zu#definieren#und#den##Wert##mittels##Parameter�bertrag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Routine#zu#�bergeben.#Danach#wird#festgestellt,#ob#die#�bertr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##Fliesskommazahl##positiv#oder#negativ##ist.##Anschliessend##wird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#if-else-Struktur##entschieden,##ob#der#Zahlenwert#kleiner##als##1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to,##gr�sser##als##999.999...Tera#oder#ob#der#Wert##innerhalb##die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s##liegt##und#in#einer#weiter#innen##liegenden##if-else-Strukt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t##werden##soll.##Im##letzten#Fall#wird##auf##Grund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es##entschieden,##welches#Gr�ssenordnungssymbol#benutzt##wir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##wird##der##richtige##Exponent#zur##Basis##von##Zehn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#�#exp#�#definiert.##Danach#wird#die#Fliesskommazahl#mit#dem#Fak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^#�exp#�##multipliziert##und##in#einen##String##�bersetzt.##Dieser##St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##im##Falle#einer#negativen#Zahl#am#Anfang##ein##Minuszeichen,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##einer#positiven#Zahl#ein#Leerzeichen#und#am#Schluss#ein##Leerz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#und#das#entsprechende#Gr�ssenordnungssymbol.##Die#so#konfektion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e#Stringvariable##�out#�#wird#der#Testroutine#�ber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Rundungsfehle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In#beiden#Listings#f�llt#auf,##dass#die#innenliegende##if-else-Stru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ur#zus�tzliche#Entscheidungskorrekturen#enthalten.##Ohne#diese#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s##geschehen,##dass#bei#einem#kritischen#Zahlenwert##von##z.B.##1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alsch#entschieden#wird.##Dies#geschieht#dann,##wenn#der#tats�ch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t##ganz##geringf�gig##unterhalb#von#1000##liegt,##wass##zur##Fol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�tte,##dass##an##Stelle#der#Anzeige#1k,##die#Anzeige##1000##bei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iedergabe#auf#dem#Bildschirm,##erscheinen#w�rde.##Was#die#Behand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r##Fliesskommavariable##�in#�#nach#der#Entscheidung##betrifft,##beste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zwischen##dem##TURBO-C-#und#dem##GFA-3.x-BASIC-Listing##einen#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chied.#Diesen#und#weitere#Unterschiede#sind#anschliessend#im#fol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n#Kapitel#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#zwischen#GFA-3.x-BASIC-#und#TURBO-C-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-3.x-BASIC:##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##bereits##erw�hnt,##wird#die#Funktionstaste#F1#zur##Eingabe##des###��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##verwendet.##Damit##der#Befehl##�INPUT#�##auf##die##Funktionsta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gieren#kann,##muss#dies#mittels##�KEYPAD#�#definiert#werden,##wobei#Bit#4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##ist.##Dies#bedeutet,##dass#die#Funktionstasten##ohne##Altern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#werden#k�nnen.##Mit##�KEYDEF#�#wird#der#Funktionstaste#F1#das##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#�##�#�##als#String#zugewiesen.##Nicht##vergessen##werden,##darf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!##Er##erwartet#eine#spezielle#Aufforderung,##damit#er##gn�dig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Funktionstasten#ber�cksichtigt.##Also#ganz#wichtig#ist##der##Befeh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$I+#�,##sonst##gibt's##kein##��#�-Symbol#im#lauff�hig##kompilierten##Programm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#Definitionen,##welche#die#Ein-#und#Ausgabeprozedur##betreff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#in#der#Prozedur##�definitionen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URBO-C:##Definitione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##jedes#C-Programm,##arbeitet#auch#dieses#mit##include-Dateien.##All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ben�tigten#include-Dateien#sind#inklusive#in#diesem#C-Programm#verwend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ten#Definitionen,##in#einer#include-Datei#namens##�INP_OUTP.H#�##zusammeng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fasst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A-3.x-BASIC:##Eingaberoutine#�##eingabe(VAR#in)#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#9[..#..#..#..#..#..#..#..#..#..#..#..#..#..#..#..#..#..#..#..#..#..#..#.]0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##wichtigste##Unterschied##zwischen#dieser##und##der##TURBO-C-Routin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besteht#in#der#Eingabe#�ber#das#Keyboard.#Unabh�ngig#davon,#ob#die#Funk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tionstasten##des#Keyboardes#gelesen#werden#m�ssen#oder##nicht,##ist##di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Programmierung##nur#unwesentlich#komplizierter.##Es#wird#dazu#ganz##ei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fach#der##�INPUT#�-Befehl#verwendet,##der#aber#mittels##�KEYPAD#�#und##�KEYDEF#�##i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die#Lage#versetzt#wird,##zus�tzlich#die#Funktionstasten#zu#lesen.##Dies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Definitionen,##als#auch#der#zugeh�rige#Compilerbefehl,##sind#weiter#obe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in#"GFA-3.x-BASIC:##Definitionen"#bereits#beschrieben.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-C:##Eingaberoutine###�double#eingabe(void)#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#..#..#..#..#..#..#..#..#..#..#..#..#..#..#..#..#..#..#..#..#..#..#.]0120</w:t>
      </w:r>
    </w:p>
    <w:p>
      <w:pPr>
        <w:pStyle w:val="PreformattedText"/>
        <w:bidi w:val="0"/>
        <w:jc w:val="left"/>
        <w:rPr/>
      </w:pPr>
      <w:r>
        <w:rPr/>
        <w:t>Der##wichtigste#Unterschied#zwischen#dieser#und##der##GFA-3.x-BASIC-Rou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tine#besteht#in#der#Eingabe#�ber#das#Keyboard.##Das#Lesen#des#Keyboarde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ist#etwas#komplizierter,#weil#zus�tzlich#die#Funktionstasten#miteinbezo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gen#werden.##Um#die#Funktionstasten#lesen#zu#k�nnen,##m�ssen#die#Zeiche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mit#der#AES-Funktion##�evnt_keybd()#�#einzeln#gelesen#werden.##Das##folgend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Kapitel##"Die##spezielle##Eingabefunktion#�##get_s(char##eingabe[])#�"###b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schreibt#diesen#Vorgang#detaillierter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A-3.x-BASIC:##Ausgaberoutine###�ausgabe(in,VAR#out)#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#..#..#..#..#..#..#..#..#..#..#..#..#..#..#..#..#..#..#..#..#..#..#.]0120</w:t>
      </w:r>
    </w:p>
    <w:p>
      <w:pPr>
        <w:pStyle w:val="PreformattedText"/>
        <w:bidi w:val="0"/>
        <w:jc w:val="left"/>
        <w:rPr/>
      </w:pPr>
      <w:r>
        <w:rPr/>
        <w:t>Der##wichtigste##Unterschied##zwischen#dieser##und##der##TURBO-C-Routin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besteht#darin,##dass#die#Umwandlung#der#Fliesskommazahl#der#Variable###�in#�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in##den##Ausgabestring###�out$#�,##mit#Hilfe##des###�STR$#�-Befehles##wesentlich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einfacher##geschrieben#werden#kann.##Dieser##�STR$#�-Befehl#enth�lt##zus�tz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lich##noch#eine#Rundungsfunktion,##was#einen#Ausgleich#des##�in#�-Wertes##i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der##if-else-Struktur##�berfl�ssig#macht.##Die##Anzahl##der##erw�nschten#</w:t>
      </w:r>
    </w:p>
    <w:p>
      <w:pPr>
        <w:pStyle w:val="PreformattedText"/>
        <w:bidi w:val="0"/>
        <w:jc w:val="left"/>
        <w:rPr/>
      </w:pPr>
      <w:r>
        <w:rPr/>
        <w:t>#�##</w:t>
      </w:r>
    </w:p>
    <w:p>
      <w:pPr>
        <w:pStyle w:val="PreformattedText"/>
        <w:bidi w:val="0"/>
        <w:jc w:val="left"/>
        <w:rPr/>
      </w:pPr>
      <w:r>
        <w:rPr/>
        <w:t>Stellen##nach#dem#Dezimalpunkt,##als#auch#die#Anzahl#der#Ziffern##werde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�STR$#�##mitgeteilt.##Im#Gegesatz#zur#TURBO-C-Routine#ist#daher#die##Anzahl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Stellen#nach#dem#Dezimalpunkt,##von#der#Anzahl#Ziffern#vor#dem##Dezimal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punkt#unabh�ngig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-C:##Ausgaberoutine###�char#*ausgabe(double#in)#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#..#..#..#..#..#..#..#..#..#..#..#..#..#..#..#..#..#..#..#..#..#..#.]0120</w:t>
      </w:r>
    </w:p>
    <w:p>
      <w:pPr>
        <w:pStyle w:val="PreformattedText"/>
        <w:bidi w:val="0"/>
        <w:jc w:val="left"/>
        <w:rPr/>
      </w:pPr>
      <w:r>
        <w:rPr/>
        <w:t>Der##wichtigste#Unterschied#zwischen#dieser#und##der##GFA-3.x-BASIC-Rou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tine#besteht#darin,##dass#die#Schreibweise#zur#Umwandlung#der#Fliesskom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mazahl#der#Variable##�in#�#in#den#Ausgabestring##�out#�#komplizierter##ist.##Di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Variable###�in#�##wird#mit#der#Funktion#ecvt(...)#in#den##String###�out#�##�ber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setzt.##Dieser##Umwandlungsfunktion#wird#die#Fliesskommazahl##�in#�#und##di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maximale##Anzahl#Ziffern##�ndig#�#�bergeben.##Zur�ckgegeben#wird#die##Stell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des##Dezimalpunktes##�dec#�.##Die#Anzahl#der#Ziffern#nach##dem##Dezimalpunk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ist#daher#abh�ngig#von#der#Anzahl#Ziffern#vor#dem#Dezimalpunkt.##Dies#im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Gegensatz#zur#GFA-3.x-BASIC-Routine.##Die#definierte#Anzahl#Stellen#nach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dem##Dezimalpunkt#�##nk#�##gilt#bei#der#maximalen##Anzahl##Ziffern#�###�vor##dem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Dezimalpunkt,##was##zwischen#100#und#999#der#Fall#ist.##Der##String###�out#�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enth�lt##zun�chst#nur#die#Zahl#ohne#Dezimalpunkt.##Dieser#wird##nachfol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gend##an##richtiger#Stelle#eingesetzt.##Mit#Hilfe#des##Zusatzstringes###�s#�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wird#die#Zahl#mit#der#folgenden#for-Schlaufe,##ab#der##Dezimalpunktstel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le,##um##eine#Stelle#nach#"rechts"#verschoben.##Das##freigewordene##Feld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wird#mit#dem#Dezimalpunkt#besetzt.##Danach#folgt#am#Schluss#des#Stringe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ein#Leerzeichen#und#das#entsprechende#Gr�ssenordnungssymbol.##Nun##fehl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noch##das##Vorzeichen.##Dazu#wird#der#Stringinhalt##nochmals##mit##einer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weiteren##for-Schlaufe#nach#"rechts"#verschoben#und#danach##das##Vorzei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chen##an##die#erste#Stelle#gesetzt.##Als#letzter#Schritt##wird###�out#�##der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Testroutine#zu#�bergeben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##Blick#in#die#innere#if-else-Struktur#zeigt,##dass#die###�in#�-Werte##um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den##Betrag#der#Korrektur#auf#der#else-if-Zeile#kompensiert##wird.##Die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ist#n�tig,##weil#die#Umwandlungsfunktion#ecvt(...)#im#Gegensatz#zu#�##STR$#�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des#GFA-3.x-BASIC#nicht#rundet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URBO-C:##Die#spezielle#Eingabefunktion##�get_s(char#eingabe[])#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folgende#Programmausf�hrung#ist#in#einer#do-while-Struktur#eingebe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tet,##die##erst##dann#verlassen#wird,##wenn#mittels#Taste##&lt;Return&gt;##di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Eingabe##best�tigt##wird#und#keine#Eingabefehler##erkannt##wurden.##Nach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dieser##Best�tigung##enth�lt##die#letzte##Feldeintragung##der##Varibale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�eingabe[i]#�##das#ASCII-Zeichen#der#Taste#&lt;Return&gt;.##Diese##Feldeintragung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wird##durch#eine#Null#ersetzt,##damit#der#String##korrekt##abgeschlosse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ist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Funktion##�catchkey()#�#leert#den#Tastaturpuffer,##falls#vor#der#folge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den##Tastaturabfrage#unn�tigerweise#das#Tastenfeld#des#Keyboardes##bet�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tigt##wurde.##Der#Name#dieser#Funktion#ist#aus#ihrem##Zweck##abgeleitet: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N�mlich,##unerw�nschte#Tastatureingaben#abzufangen.###Mittels##AES-Funk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tion###�evnt_keybd()#�##erfolgt#die#Tastatureingabe.##Bei##der##Eingabe##vo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"normalen"##Zeichen#wird#das#Low-Order-Byte#maskiert#und##dessen##Inhal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als#ASCII-Wert#weiterverarbeitet.##Wird#die#Funktionstaste#F1##gedr�ckt,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gilt#der#Scan-Code#des#High-Order-Byte.##In#diesem#Fall#wird#der#Variab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len###�ascii#�#den#ASCII-Wert#des#�#�#�-Symboles#zugewiesen.##In##der##folgende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sersten#if-Struktur#wird#der#zul�ssige#Tastaturbereich#definiert.##I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der#inneren#if-else-Struktur#folgt#einerseits#die#Wiedergabe#des##eing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geben##Zeichens#auf#dem#Bildschirm#und#die#Bildung#des#zur##Weiterverar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beitung#notwendigen#Stringes#in#der#Feld-Variablen###�eingabe[i]#�.###Ander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seits##folgt##die##korrekte#Steuerung#des#Cursors#und##das##L�schen##de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Zeichen##beim#Backspace-Vorgang.##In#der##folgenden#inneren##if-Struktur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wird##durch##die##Bet�tigung#der#Taste#&lt;Escape&gt;#die##ganze##Eingabe##g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l�scht.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