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NP_OUTP.C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ilename:   INP_OUTP.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erlaubtFliesskommazahle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temittel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ordnungssymbolenz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undwiederauszugeben.DiesesTur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grammistdasquivalentzumGFA-3.x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ProgrammINP_OUTP.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  ThomasSchaerer 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Effretikon 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 21.August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:  TURBO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&lt;inp_outp.h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GlobalemodulinterneFunktionen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eingabe(void);     /*return:'in'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*ausgabe(doublein); /*return:'out'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get_s(chareingabe[])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catchkey(void); /*Tastaturpufferleer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main()/*'eingabe'und'ausgabe'test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*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_cur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= eingab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Eingaberesultat:%le\n",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=ausgabe(in)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Ausgaberesultat:%s\n",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rs_cur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("Weiter:Taste./Abbruch:&lt;q&gt;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_cur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_cur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((getch())!='q'); /*Programm-Abbruc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_cur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-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eingabe(void)           /*'in'=raus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eingabe[CH_MAX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or,k,exp,symb_pos,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*Eswirdgetestet,obeinunerlaubte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ordnungssymboleingegebenwi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ja,error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einerlaubte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ordnungs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urde,wirdPositioni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ypermittelt-                  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Eingabe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s(eingabe); /*WerteingabealsString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=(int)strlen(eingab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=len+5;/*Nicht0,groesserlen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k=0;k&lt;len;k++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eingabe[k]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T':exp= 12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G':exp=  9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M':exp=  6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K'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k':exp=  3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m':exp=-3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MUE:exp=-6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n':exp=-9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p':exp=-12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f':exp=-15;symb_pos=k;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.':symb_pos=k;  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0': /*Testdernumer.Eingaben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1': case'2': case'3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4': case'5': case'6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'7': case'8': case'9':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if(k==0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/*Wenn'-'Symbola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,gilt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alsch.         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eingabe[k]!='-'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=TRUE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/*switch-Ende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/*for-Ende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(error==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FallsanStelledesDezimalpunktesd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ingegebenwurde,wirddies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KommazwecksWeiterverwertu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liesskommazahlersetzt.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symb_pos&lt;len) eingabe[symb_pos]='.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ConvertierungdesmitDezimalpunktmanipu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nEingabestringsineineDouble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ingzahlmitMultiplikationaufkorrek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Wert.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=(atof(eingabe))*(pow10(exp))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(in);             /*zurVerarbeitun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*ausgabe(doublei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,len,ndig,nk,dec,exp,dumm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*out,s[CH_MAX]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unit,vor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  =  6;  /*nkNachkomm.,wenn3Vorkomm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ig=nk+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n&lt;0)    /*Vorzeichenkehrenbeine-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/*gativerZahl.        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*=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='-';   /*Neg.Vorzeichenmerken.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='';  /*Vorzeichen=Leerstell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n&lt;(pow10(-15))-(1/1.8*(pow10(-18-nk)))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="Kleinerals1femto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15))-(1/1.8*(pow10(12-nk)))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=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als999.999...Tera!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n&gt;=(pow10(12))-(1/1.8*(pow10(9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9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-12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9))-(1/1.8*(pow10(6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6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-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6))-(1/1.8*(pow10(3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3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-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3))-(1/1.8*(pow10(0-nk))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-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k'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0))-(1/1.8*(pow10(-3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3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-3))-(1/1.8*(pow10(-6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6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-6))-(1/1.8*(pow10(-9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9-nk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M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-9))-(1/1.8*(pow10(-12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12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-12))-(1/1.8*(pow10(-15-nk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15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n&gt;=(pow10(-15))-(1/1.8*(pow10(-18-nk)))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+=1/1.8*(pow10(-18-n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=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='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*=pow10(exp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=ecvt(in,ndig,&amp;dec,&amp;dum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ouble--&gt;String-Convertierung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=(int)strlen(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s,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Nachkommastellenumeine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                          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dec;i&lt;=len;i++){s[i+1]=out[i];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dec]='.'; /*KommainneueLeerstelle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len+1]='';/* LeerstellevorSymbol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[len+2]=unit;/*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ordnungs-Symbol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[len+3]=STREND;          /*Stringende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=(int)strlen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StringwegenVorzeichenverschieben: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out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;i&lt;=len;i++)  {out[i+1]=s[i];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[0]=vor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(out);       /*WertimAusgabestring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get_s(chareingabe[]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key,i=0,j,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=evnt_keybd(); /*Low-Byte =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-Byte=Scan-Code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=key&amp;0xff;/*ASCII-Codeermitteln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(key&gt;&gt;8)==F1) ascii=M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ascii==ESC||ascii==BACKSP||ascii==CR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cii&gt;31&amp;&amp;ascii&lt;256)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&lt;CH_MAX&amp;&amp;ascii!=BACKSP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%c",asci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[i]=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==CH_MAX){blank;}/*Zeichenweg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(i&gt;0&amp;&amp;i&lt;=CH_MAX&amp;&amp;ascii==BACK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[i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==CH_MAX)   i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-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ascii==ESC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out(0);/*'Esc'neutralisieren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i&lt;CH_MAX) i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(i&gt;1)      {backspace;i--;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j&gt;1&amp;&amp;j&lt;CH_MAX)   {backspac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_e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=0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(ascii!=C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[i-1]=STREND;   /*Null-Stringende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("");                /*Return        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-------------------------------------------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catchkey(void)  /*Tastaturpufferleeren*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=(int)Cconis()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k==TRUE) Crawcin()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(k==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###############ENDE#################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