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F to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y Lonny L Pursell and EN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Nov 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'Revision History' for a list of changes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  The author can not be held responsible for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damage caused by the use or misuse of this program. 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This software can be freely distributed as long a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modified in any way whatsoever.  This package can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or put on a CD-ROM as long as there is no charge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By storing this software on your system you have agr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oads Electronic Arts IFF image files and convert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vision Targa image files.  So, there's other programs tha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  However this one will load many of the IFF variants that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to load.  Here's the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rts IFF file inpu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BM1-8 1-bit thru 8-bit image with 2,4,8,16,32,64,128, or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M15  15-bit high color image with 32768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M16  16-bit higher color image with 655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M21  21-bit very high color image with 2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BM24  24-bit true color image with 16.7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BM8    8-bit PC variant with 256 colors from a palette of 26214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   small postage stamp image, same format as the actu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LBM4  4-bit ILBM image with a different palette for each scan lin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ITE6 6-bit image with 64 colors, palette of 32 colors with half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6    6-bit image with 4096 colors, smeared from a palette of 16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8    8-bit image with 262144 colors, smeared from a palette of 64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6   6-bit image with 4096 colors, smeared from a palette of 1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 scan lines have a diffe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HAM6   6-bit image with 4096 colors, smeared from a palette of 16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scan line has a differen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?   first frame of IFF animation file in any of the abo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ST?   first frame of IFF animation file in any of the abo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l know where the IFF file format came from so I won't was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ven mentioning the name.  Suffice it to say that it'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latform that never really amounted to anything.  Period. 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stand for?  To me it means 'Inferior File Format'.  IFF was supp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ortable.  Ya right!  The IFF format is anything but por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still variants out there that I have not figured out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, ZAP, BURN, KILL, or DELETE all IFF files you convert!  Don'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rn things or pass them on to someone else.  Instead keep the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ass the TGA files on to your buddies.  Show those stupi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rs that you can view their silly IFF imag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IGHT THING!  Delete unneeded IFF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program outputs Targa files.  Here's the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vision Targa TGA file outpu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version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gray scale with 256 shades of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olor mapped with up to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bit high color with 32768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true color with 16.7m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true color with 16.7m colors (alpha channel is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 compress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top or origi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us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 information with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pretend to be elegant in use or extremely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ing it does have going for it is the fact tha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on any ST compatible with 512k or mor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any video mode or on any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very simple to operate and so I won't get to carri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's use.  Just try to follow the prompt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Info  display copyright and 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IFF      file selector appears, select an IFF image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must have an ANI, IFF or LBM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press ESCape to exit the load before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GA      file selector appears, enter file name to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must have a TG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 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    display the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       display the image on the screen in color or gra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mage is static and provided for verific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ernal image remains at full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press ESCape to exit the preview before it's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 are detected the program closes all open files an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.  If recovery is not possible the program will terminat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program I discovered that GEM-View outputs bad IFF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size chunks with no filler bytes to pad them to even sizes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enough error checking to catch these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FF images are converted to full 24-bit internally as they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no colors are lost.  The output should be as goo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long as you save the IFF files back out as 15-bit or 24-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Once converted to Targa files you can convert them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 since most programs read Targa files better than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IFF files the program scans for small tiny postag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nd if one is found you will be prompted to load it. 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 images you will be prompted to select the method used in sm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an line to the next.  If the image doesn't seem to look ri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it again and try one of the oth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FF file has any mask data it will be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load an IFF file that requires more memory tha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you will be alerted and you won't be able to load i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ll input so it requires a lot of memory when work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Targa file you will be prompted for several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 (you can enter one, use the default one, or have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bit gray scale, 8-bit color mapped, 15-bit, 24-bit, or 32-bi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bit palette type (15-bit, 24-bit, or 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LE compression or none (some images get larger with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 or 2 (version 2 lets you add a file footer with more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 feature was only included so that one can see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IFF file properly.  It was not meant to be an IFF view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y of viewer programs out there so why reinvent the wheel?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F file to a Targa file and then load up your favorite view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/or convert it to some other standard format.  The gray sca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ster in register based modes.  The color option only works if th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the same or less colors than the mode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24-bit display then you can view any IFF image in ful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quickly because true color doesn't use registers.  The col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 based modes is fairly slow and if the image contain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des color limit it does a gray scale instead. The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oes not handle scaling o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eat up a lot of memory real quick.  The size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the IFF image will determine if you can load it or no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2 meg minimum, but the program should run in 512k, you jus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load much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s of saving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ideo mode to ST low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ll TSR programs (auto folde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n a stock Atari TT030 with 14meg (10meg STram and 4meg TT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with GFA-Basic 3.6, the best basic for all Atari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the Nova graphics card in full 24-bit tr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aint ST outputs an iamge with a decompression scheme I ca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compression flag of 2 in the bitmap header. 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if you can.  If you find an IFF file my program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please send it to me.  I cannot support new variants withou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to examine.  I figured out some of the variants on my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FF information on any of the dynamic palette varian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interested in seeing it.  If you have any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FF chunks I would also like to see to it.  Here's a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D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id 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T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D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Q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DG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HCP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LTA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PAH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PPS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XT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A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T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?' means that the size varies from fil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loading an IFF it displays the form and chunk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.  Normal text denotes a chuck that is understood, whil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eans the data wa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Paint ST compression type 2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ability to load any frame of an IFF animation (ANIM or DPST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as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Less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ulti-TO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st is arranged in my order of importance.  Li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ojects this one is no exeption and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 Why ShareWare?  Well, due to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has gone into this project I felt it necessary to a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omething in return.  The ShareWare fee is a mere $5 dolla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demo either, but a fully functional program.  S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ee does a couple of things.  It tells me that my work is 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 should continue and it also helps the Atari platfor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et your questions answered and suggestions considered.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5 in U.S. fund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ny L Pur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1/2 S High Street  Ap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bus Grove  OH  45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telephone at (419)-659-5725 [EST] after 4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register please include the name of the program and it'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You can optionally list your system setup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A QU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nderstand or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lieve or if you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universal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yes of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atch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song "The CROSS Of Changes" from the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2  "The CROSS Of Chan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for making innova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ma for music you can progra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O'Neal for telling me about a book with IFF information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end me IFF documentation and I'll list your name here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is a registered trademark of Atari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items mentioned are covered by their respective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First release.  (Nov 9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Fixed a bug in ILBM15 handling which caused the imag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al dark palette. The red and blue rgb values were also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uppose to report bad FORM sizes and now it do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.  Added ILBM16 (16-bit high color) handling.  (Nov 10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