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MiNT's new low level bloc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1998-1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Naumann &lt;fnaumann@cs.uni-magde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MiNT 1.15 has a new global block cache. It'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NEWFATFS and MinixFS 0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global and does most thing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 to support it and redu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verhead. For example, I added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upport in MinixFS. For this I complete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ache management in MinixFS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alls read/write buffered blo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binary size from 39 kb to 26 kb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management is very efficient and speeds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inixFS (I made some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0.60 and MinixFS 0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 can be increased at boot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keyword "CACHE=&lt;size in kb&gt;" in M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CACHE=500" sets the cache to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kb (if enough memory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che size is 100 kb. It's recommend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f you use many MinixFS 0.70 and NEWFA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Currently, the cache is first al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RAM and then from ST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static. But if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becomes dynamic, all xf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ache management, will remain compatible and actual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removable medias: the cache automatically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there are unwritten sectors in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guments ar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 is stored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ecl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tive return values are ATAR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_OK for suc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8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</w:t>
        <w:tab/>
        <w:t>8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ab/>
        <w:tab/>
        <w:t>16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</w:t>
        <w:tab/>
        <w:t>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32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32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ng</w:t>
        <w:tab/>
        <w:tab/>
        <w:tab/>
        <w:t>64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ong</w:t>
        <w:tab/>
        <w:tab/>
        <w:t>64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long hi; unsigned long low; } l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unsigned long hi; unsigned long low; } ul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face you need include/block_IO.h and some of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iN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tructure that is passed to a loadable XFS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inter to the block_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n MinixFS 0.70 for an example (kernel.h, main.c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valid since FreeMiNT 1.15.0. Thi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irst before a XFS dereferences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_IO function is a structure that contain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nd function po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version;</w:t>
        <w:tab/>
        <w:t>/* buffer cache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reserved;</w:t>
        <w:tab/>
        <w:t>/* reserved for fu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onfig)</w:t>
        <w:tab/>
        <w:t>(const ushort drv, const long config, const long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 config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IO_WP</w:t>
        <w:tab/>
        <w:tab/>
        <w:t>1</w:t>
        <w:tab/>
        <w:t>/* configuring writeprotect fe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IO_WB</w:t>
        <w:tab/>
        <w:tab/>
        <w:t>2</w:t>
        <w:tab/>
        <w:t>/* configuring writeback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IO_MAX_BLOCK</w:t>
        <w:tab/>
        <w:t>10</w:t>
        <w:tab/>
        <w:t>/* maximum cacheable block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IO_DEBUGLOG</w:t>
        <w:tab/>
        <w:t>100</w:t>
        <w:tab/>
        <w:t>/* only for debugging, kernel 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IO_DEBUG_T</w:t>
        <w:tab/>
        <w:t>101</w:t>
        <w:tab/>
        <w:t>/* only for debugging, kernel 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I manag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*</w:t>
        <w:tab/>
        <w:t>(*get_di)</w:t>
        <w:tab/>
        <w:t>(ushort dr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*</w:t>
        <w:tab/>
        <w:t>(*res_di)</w:t>
        <w:tab/>
        <w:t>(ushort dr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free_di)</w:t>
        <w:tab/>
        <w:t>(DI *d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hysical/logical calculation in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set_pshift)</w:t>
        <w:tab/>
        <w:t>(DI *di, ulong phys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set_lshift)</w:t>
        <w:tab/>
        <w:t>(DI *di, ulong log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ched bloc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*</w:t>
        <w:tab/>
        <w:t>(*lookup)</w:t>
        <w:tab/>
        <w:t>(DI *di, long sector, long 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*</w:t>
        <w:tab/>
        <w:t>(*getunit)</w:t>
        <w:tab/>
        <w:t>(DI *di, long sector, long 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*</w:t>
        <w:tab/>
        <w:t>(*read)</w:t>
        <w:tab/>
        <w:tab/>
        <w:t>(DI *di, long sector, long 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write)</w:t>
        <w:tab/>
        <w:t>(UNIT *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l_read)</w:t>
        <w:tab/>
        <w:t>(DI *di, long sector, long blocks, long blocksize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l_write)</w:t>
        <w:tab/>
        <w:t>(DI *di, long sector, long blocks, long blocksize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optional fe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pre_read)</w:t>
        <w:tab/>
        <w:t>(DI *di, long *sector, long blocks, long 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ynchron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lock)</w:t>
        <w:tab/>
        <w:tab/>
        <w:t>(UNIT *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unlock)</w:t>
        <w:tab/>
        <w:t>(UNIT *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update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mark_modified)(UNIT *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sync_drv)</w:t>
        <w:tab/>
        <w:t>(DI *d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che manag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validate)</w:t>
        <w:tab/>
        <w:t>(DI *di, long max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invalidate)</w:t>
        <w:tab/>
        <w:t>(DI *d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es[6];</w:t>
        <w:tab/>
        <w:tab/>
        <w:t>/* reserved for fu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check the block_IO version number. It's not gu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 versions are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cription refers to version 3 of the block_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esigned to make your life easier. It map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hrough XHDI or BIOS for example. It'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non BIOS devices. The block_IO maps logical siz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izes automatically. Simple call set_lshi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og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xfs only calls the block_IO functions for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xfs is fully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xfs don't modify data structures of the block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/physical translation only works for logical &gt;=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s with the block_IO module goes through a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entificator or 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i D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dentific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</w:t>
        <w:tab/>
        <w:t>*next;</w:t>
        <w:tab/>
        <w:tab/>
        <w:t>/* internal: next in linked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</w:t>
        <w:tab/>
        <w:t>**table;</w:t>
        <w:tab/>
        <w:t>/* internal: unit hash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</w:t>
        <w:tab/>
        <w:t>*wb_queue;</w:t>
        <w:tab/>
        <w:t>/* internal: writeback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ushort drv;</w:t>
        <w:tab/>
        <w:t>/* internal: BIOS device number (uniqu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major;</w:t>
        <w:tab/>
        <w:tab/>
        <w:t>/* XHD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minor;</w:t>
        <w:tab/>
        <w:tab/>
        <w:t>/* XHD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mode;</w:t>
        <w:tab/>
        <w:tab/>
        <w:t>/* internal: som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IO_WP_MODE</w:t>
        <w:tab/>
        <w:t>0x01</w:t>
        <w:tab/>
        <w:t>/* writeprotect bit (soft/har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IO_WB_MODE</w:t>
        <w:tab/>
        <w:t>0x02</w:t>
        <w:tab/>
        <w:t>/* writeback bit (sof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IO_REMOVABLE</w:t>
        <w:tab/>
        <w:t>0x04</w:t>
        <w:tab/>
        <w:t>/* removable med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IO_LRECNO</w:t>
        <w:tab/>
        <w:t>0x10</w:t>
        <w:tab/>
        <w:t>/* lrecno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start;</w:t>
        <w:tab/>
        <w:tab/>
        <w:t>/* physical start s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size;</w:t>
        <w:tab/>
        <w:tab/>
        <w:t>/* physical sec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pssize;</w:t>
        <w:tab/>
        <w:tab/>
        <w:t>/* internal: physical secto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pshift;</w:t>
        <w:tab/>
        <w:tab/>
        <w:t>/* internal: size to count calc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lshift;</w:t>
        <w:tab/>
        <w:tab/>
        <w:t>/* internal: logical to physical recno calc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wabs)(DI *di, ushort rw, void *buf, ulong size, ulong l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skchng)(DI *d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valid;</w:t>
        <w:tab/>
        <w:tab/>
        <w:t>/* internal: DI val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lock;</w:t>
        <w:tab/>
        <w:tab/>
        <w:t>/* internal: DI in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d[4];</w:t>
        <w:tab/>
        <w:tab/>
        <w:t>/* partition id (GEM, BGM, RAW, \0D6, ..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key;</w:t>
        <w:tab/>
        <w:tab/>
        <w:t>/* XHDI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res[18];</w:t>
        <w:tab/>
        <w:t>/* reserved for fu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o get a DI. This is best placed in the root function of the x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unctions for DI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i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- a valid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LL if this DI is locked or not accessible through XHDI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_di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erves the DI, same as the previous func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thing except to lock the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d for non-BIO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xfs *must* fill out som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, size, pssize, rwabs, dskch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shift &amp; lshift must also be called fo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- valid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LL if this DI is already locked (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di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lock this DI, after this call the DI becomes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't be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/res_di() the DI for this device become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ever returned by get/res_di() until it is un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_d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_di() logical to physical mapping is set to 1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 with logical sizes you must call set_lshift to adjust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_di() pssize is set to 512 and logical =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gical/physic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shif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s physical sector size and adjusts shif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ift values are used for fast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commended to use this function in combination with get_d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hysical sector size is automatically determined through XH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problems with XHDI/BIOS rwabs() 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shif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s logical sector size and adjusts shif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ways work with groups of sectors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useful for TOS FAT filesystems tha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sector sizes and clusters. Also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. MinixFS always works with blocks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function, all block_IO calls map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arameter to physic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ift/lshift in the DI structure are very sensitive and import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here will directly cause probl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ritten sector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rt/size/pssize/pshift/lshift in the DI structure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, cache consistency and so on. If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variables by yourself (non-BIOS device -&gt; res_di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must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t pshift/lshift directly,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s set_pshift() and set_lshi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if a block is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- a ptr 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LL if the UNIT is not in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ni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cates a new cache UNIT for the given star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ful for write 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with lookup() if the UNIT is already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- a ptr to the new UNIT, the data area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LL if no free cache UNIT is found or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 as getunit but read the correspon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with lookup() if the UNIT is already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- a ptr to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LL for any error (read error, no free UNIT in ca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 this UNIT as dirty in write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his UNIT back in write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- E_OK or the Rwab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rea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read; reads a block directly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useful for large blocks (to reduce I/O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_IO automatically syncs large transfers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d units (cache consist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- E_OK or Rwab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writ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write; write a block directly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ly useful for large blocks (to reduce I/O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cache consistence is gu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locks will automatically b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- E_OK or Rwab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rea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implemente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/l_read/l_write/pre_read can block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ntil the transfer is done (background DM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your xfs must be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is valid until the *next* block_IO call. It's possibl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It's not allowed that an interrupt handler call the block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 taskswitch never occurs if the we are in ker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ments the lock counter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ments the lo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UNIT is never invalidated. Useful for open directorie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f pointer references left. But be carefu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s down the search algorithm. Also the cache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NITS if there are a lot of locked UNITS. A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ust be unlocked, otherwise the memory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modifie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s a UNIT as modified; this action inserts the UN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back queue but doesn't writebac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NIT is already marked no a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thing, 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_drv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s back all dirty UNITS of the specified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thing, 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trongly recommended to first mark all modified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rty and then write back all with sync_drv()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rite back optimization that will reduce a lot of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strongly recommended to use the inline function: bio_MARK_MODIFI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io_mark_modified(). The inlin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ecks if the UNIT is already marked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modified only if the UNIT is clea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function calls that are not necessary. Useful in write 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user configurable Writeback mode is 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o do is to use the inlin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SYNC_DRV() instead of sync_dr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SYNC_DRV() checks if this drive is in Write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if yes it calls sync_drv, otherwise nothing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WriteBack). Also Dcntl(V_CNTR_WB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ntl(V_CNTR_WB) only calls config()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back bit. Take a look in the MinixFS sourc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_drv() can also block the activ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the given block size with the intern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- E_OK if those blocks siz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SMEM if the block size is larger than the internal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ates all cache UNITS for the given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ate() does not free the DI, it only remo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UNITS of this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ate() also removes all modified UNITS. Thos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written back by invali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configur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block size for config = BIO_MAX_BLOCK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riteBack mode for the given drv if config = BIO_WB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(ENABLED/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