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ok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ortune cooki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Atari ST, STe &amp; T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2 by Matija Grab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k by the absence of a really good cookie program for the Atar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write my own and make it postc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cookie program regularly, please send a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ija Grab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ristanov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000 Ljublj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love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 program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the file cookiest.prg to your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py the cookie file you wish to use to wherever i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un index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 file selector will appear. Use it to find the cookiest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You can now set your preferances and indicat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ress the save button to save the chosen option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countdown : Cookiest normaly displays the countdow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many seconds you have left until the program termina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that, you can turn it off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per day : Some people don't want to see more than one fortu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If you select this option, CookieST will only display a fort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run it on any given day. Note that your boot dis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be write protected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for ... seconds : After the program terminates, th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sually deletes the text. Depending on how fast a reader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splay time for the fortun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... seconds per line: Some fortunes are long and some are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prolong the display of the fortun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will not be able to reconfigure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used any of the compressor programs to compres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included two cookie files, COOKIE.DAT and QUOTE.DA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 space on your boot disk, you will 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.DAT, but of course QUOTE.DAT is much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s appear as fortunes. Th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not found, it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u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file you have chosen for your fortune fil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 supposed to be. Run INDEX.PRG and find the data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file without reindexing is a sign of sl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u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you have made a change in your fortune file and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 longer be valid. Run INDEX.PRG and choose the data file ag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re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ok at the fortune file format, you will see that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so you can create your own fortune files. However, if you send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DEM for Europeans) and a blank formatted floppy, I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with a 543873 byte long cookie file and the lates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quotations file you would like to use, but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format it, I will be happy to do it for you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not *too* brain-damaged. Just put the file on the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abov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ija Grab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Matija.Grabnar@ijs.ac.mail.yu    (This will probably change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: mati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