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T-Digger herschrev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TT-Digger v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T-Digger te behouden voor het nageslacht was het nodi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e herprogrammeren in C. Het wordt porteerbaar (alla) naa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en belangrijker, het werd behoorlijk g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ben geen liefhebber van basic dialecten, zeker niet voor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 proj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je verschikkelijk mist is typing, typechecking, declara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ype, maar het meest van al de structeres en 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wel structuur in 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met dit programma bezig te blijven is het voor mij van het groo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 dat het in C is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ben uitgegaan van een GEM programmeer omgeving die ik in de loop der j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ikkeld had. Daar heb ik TTD als toepassing in verw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mgeving lijkt op het ACS, maar dan zonder het gene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 programma geproduceerd wordt hangt geheel af van de resource file in s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 met de projectfile. Alles via #define &amp; #ifdef. Het verschil met A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k zelf de programmeur blijf, al is dat wat meer 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deel boven ACS is dat ik mijzelf geen enkele beperking hoef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ringen. Het moet wel een leuke hobby blijven natuur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t gewijzig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unctionaliteit en de voortreffelijke opzet en methoden van Han Dr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Dank zij C structures &amp; unions is het nu niet zo'n moeiza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doe meer om een willekeurig aantal windows te op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Gebruikers interactie via e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Volledig bruikbaar in multitasking omg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Gebruik van een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tandaard menu shortcuts voor standaard menu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eertaligheid buiten het programma 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Dank zij Harald Siegmund's NKCC is het toetsenbord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sch taalonafhankel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Kleine menu balk door menu'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oepeler geheugen beheer, dit maakt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t gebruik van PPU2O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s gaat dynamisch, er zijn geen vaste lengte ta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enige restrictie (voor wie niet OUTSIDE of VRAM gebrui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he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nu geheel "state of the 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de journal en de mini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as niet zo erg veel dialogue intera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ing meestal om het wegslaan van alertboxen met maar 1 kn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en een ja of een nee, of slechts 1 of 2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ovengenoemde systeem zat al een message window, een text editor 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ok al in. Ik hoefde alleen maar in het message window een mini subs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editor op te nemen. Et voila, geen alertboxen en dialogue boxen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g. De mini console wordt vanuit het menu geactiveerd, of wanne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ken van een file een antwoord behoeft. Als het window niet op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het geopend, er verschijnt een prompt op de 1 na onderste regel,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regel eventueel een default tekst, met een normale knipp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De titel verandert in " Consol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, wat ik noem, console task is dan 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tandaard edit toetsen kunnen gebruikt worden, men ka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niet uit. Het mooie is, dat alles gewoon blijft werken, wil j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hoofdwindow scrollen dan kan dat, daarna kan je verder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antwoord dat je aan het intoetsen was. Top gewoon het jour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. Het programma meertaakt (multitaskt?) met zichz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s wat alle programma's met dialogues in windows zouden moeten ku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en als je iets doet dat een message naar de journal veroorza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e dialoog gecanceled. B.v. het laden van een nieuw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nipperende cursor is dan verdwenen. De titel verandert terug in " Journal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c.q. &lt;Return&gt; beeindigen de console task. De volledige regel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kt, ook als de cursor niet aan het eind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 canceled een console task. Het effect daarvan is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 af te leiden uit de vraag, zijn default antwoord, en 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in de vraag gesteld w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 TTD vraagt "Load index file ? y/n". Op de regel 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"yes" met de cursor op de y. Het hoofdwindow is dan al vers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volledige inhoud. Toets je &lt;Undo&gt; dan is het duidelijk dat er verd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ft te gebeuren. Je kan ook een &lt;Esc&gt; toetsen gevolgd door &lt;n&gt;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y/n vragen met de cursor op de eerste letter kan je zelfs &lt;Esc&gt; weg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het programma allen naar eerste letter 'y', 'Y', 'n' of 'N' kij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voor de mini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cursor 1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  <w:tab/>
        <w:tab/>
        <w:t>cursor 1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#</w:t>
        <w:tab/>
        <w:tab/>
        <w:t>cursor naar begi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#</w:t>
        <w:tab/>
        <w:tab/>
        <w:t>cursor naar ein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ab/>
        <w:t>delete teken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delete teken voor cursor en move cursor 1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ab/>
        <w:t>maak regel geheel sch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muis kan de cursor overal in de regel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enu van de journal laat ik voor zichzelf spreken. Met uitzonder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 'Volat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luchtige (volatile) journal is er een die na een &lt;Return&gt; o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loten wordt en dus van het scherm verdwijnt. Ook als er geen task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lijkt het bijna op de ouderwetse alerts en di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meestal tevens de snelste manier om het hoofdwindow weer on t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e de journal echt als verslaglegging handhaven dan zet je deze optie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 ERAAN dat als de journal gesloten wordt hij tevens gelee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-Digger v 5.x kent het drag&amp;drop protocol, althans het drop gede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vanuit een directory window een file in een window van TT-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n. Om dit ook te kunnen doen als TT-Digger geen windows open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 een klein venstertje altijd open met als titel "drop", en als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ef 20 punts "-TTD5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H.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e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klokje is al heel oud. Het stamt uit 1972. Het opvragen van d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 de woorden &lt;HOE LAAT&gt; was de allereerste (test) applikati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eerste data communicatie systeem dat ik samen met een col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wierp bij het GAK. Later hoorde ik dat het ook de meest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katie geweest is gedurende de eerste paar dagen na ingebrui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ontstond na een discussie over het toen gangbare idee om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en te laten lijken op spreek- of schrijft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is mogelijk dat het al eens vaker is uitgevonden, maar ik heb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 nu toe nog nergens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TT-Digger v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Digger v4.x is een superset op ST-D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kan alles wat ST_Digger kan, EN M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de naam al suggereert is het programma nu geschikt 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spitst op de hardware van de TT en de Falcon te analy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nu volledig resolutie on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getest op TT grootbeeld, vele resoluties die mogelij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NOVA videokaart &amp; natuurlijk nog steeds de goede ou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.a. via een scart kabel verbonden met een Televisie toest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ok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H.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e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ekst die volgt is alles wat betrekking heeft op de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q. aanvullingen t.o.v. versie 4 gemarkeerd met een | in de kantl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ar ST-Digger vermeld wordt leest men TT-Digger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ar TT-Digger vermeld wordt leest men TT-Digger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ar TTD       vermeld wordt leest men TT-Digger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LEIDING ST-Digger v 3.x, TT-Digger v 4.x, TT-Digger v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is een programma dat bedoeld is om te "grave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ande software, bijvoorbeeld het TOS-ROM. De codes in he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 een file kunnen worden vertaald naar assembler-ta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e getallen of ASCII tekst. De assembler-taal (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sche labels) maakt het mogelijk het programma te wij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pnieuw te assembleren. Het ROM kan uiteraard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, maar vormt wel een zeer interessant studi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handleiding geeft geen uitleg over de (MC68K se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taal zelf. Hiervoor wordt verwezen naar de diverse leerboe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de meest nauwkeurige informatie over deze machinetaal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g het "MOTOROLA M68000 16/32-BIT MICROPROCESSOR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" (Prentice-Hall,Inc, ISBN 0-13-566795-X)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te hebben. Dit engelstalige boek is echter niet iets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Digger v4 is gebaseerd op de boe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68030 Enhanced 32-bit Microprocessors Manual 3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tice Hall  ISBN 0-13-56642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68000 family Programmers reference ma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orola  ISBN 1-13-723289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68881/MC68882 Floating-point Coprocess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tice Hall  ISBN 0-13-56693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inmiddels gevorderd is tot TTD v.4 zal met deze boeken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i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werkt met de Engelse taal, aangezien dit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sluit bij het jargon van de assemblerta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voldoende belangstelling is ook een Nederlandse 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e versie uit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getallen worden in hexadecimale vorm ingevoe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rgegeven. Dit blijkt op den duur de meest handige vorm te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het werken in machinetaal. Voor degenen die er nog niet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nd zijn is het aan te raden om niet te proberen exac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e getallen te rekenen. Dat kan  beter aan d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overlaten. Het is wel zinvol een tabel met 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eutelwaarden" bij de hand te hebben om een idee te krijg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te van hexadecimal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-Digger werkt naar keuze met decimale of hexadecimale weer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en opgegroeid met een octale computer (ICL 1900 serie, 24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s onzin om adressen anders dan decimaal wee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en disassembler WEET wat een adre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al en Hexadecimaal zijn nuttig in 2 geva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Je hebt geen flauw idee wat voor verzameling bits je onder 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t. Met Octaal &amp; Hex kan je de afzonderlijke bits in ee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m zichtbaar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Je weet wat je hebt, maar je programma kent geen algemen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it geformatteerd weer te geven; Codes, bitpatronen in de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orden, etcetera (#immediate operands van instruc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noemt dit wel Post-mor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aas heeft TT-Digger nog niet de mogelijkheid om de weergav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zonderlijke operands per stuk te beinvlo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en verre toekomst wordt dit wellicht ooit gereal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doeling is dat het programma nog steeds op kleine ST's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 in een voorbeeld $xxxx vermeld is kan ook dddd (decim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is voor het grootste deel geschreven in GFA-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vuld met assemblercode voor tijdrovende onderdelen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-generatie, het zoeken naar labels en de schermuitv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Betrouwbare universel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 menu- en muisgestuurd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 GEM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Uitvoer naar beeldscherm, prin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edige controle van de toelaatbaarheid van de aderssering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upersnelle generatie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 labelgenerator werkt ook bij zeer grot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 labelgeneratie houdt rekening met relocatie-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ok labels bij schermweer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Interactief (met de muis) volgen van sprongen en 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Bijhouden van een "current directory" en diver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rugbladeren (UNDO) tot 256 stappen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tectie van niet-beschikbaarheid van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Goede samenwerking met access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nelle decodering van instruc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upersnel zoeken van hexadecimale codes, teks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Vermelding van header-informatie in commentaar aan 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nderscheid tussen labels in TEXT, DATA en BSS seg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verzichtelijke markering van onvoorwaardelijke spro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Commentaar bij GEMDOS, BIOS, XBIOS, Line_A en Line-F aan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oegang tot de CARTRIDGE-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oegang tot disksectoren (ook harddisk en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sten van "uitvoerbare" bootsectoren (boot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sten van correcte programmastructuur (link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Aan te passen an diverse assemblers (GST, HiSoft, GfA, M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, PASM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ok labels in het BSS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Markeren van data in het TEXT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Afzonderlijk markeren van DC.B, DC.W en DC.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ata-markeringen werken ook door in de label-gener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Bewaren van data-markeringen in een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erwerken van de eventuele SymbolTable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e decodering van DRI-objectfiles, inclusief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zingen en "equ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 decoderen van Pure_C objectfiles, inclusief 'module'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   Soepel aanroepen van PPU2O voor Pure Pascal licenc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</w:t>
        <w:tab/>
        <w:t xml:space="preserve"> Gebruik van een menu balk in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   Interactie met de gebruiker via een mini console in d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NUB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c.q. TT-D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bevinden zich de gebruikelijke copyright-informatie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e access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euzemogelijkheden zijn Open.ext Disc, RAM,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Load Index, Use PPU2O, Show config 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.. OPEN.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al een file in het geheugen. Omwille van de snelheid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werking wordt de gehele file in het geheugen geladen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kelijke plaats in het geheugen is niet van belang aange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e adressen ten opzichte van het begin van de fil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geven. Uitvoerbare programma's (bijv. .APP, .ACC, 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OS, .GTP of .TTP) of DRI/Pure-C objectmodules (.O) worden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handeld. Extreem grote files (of te weinig beschik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heugen door RAMdisks o.i.d.) kunnen leiden tot de fout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 aanklikken van FILE... komt eerst een "Drive Selector"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t scherm. Hiermee wordt de drive (A..P) geko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et beschikbare drives worden "licht" weergegeven. (Als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t gekozen en er bevindt zich nog een vorige file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heugen, dan wordt naar deze file overgeschakeld.). N.B.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-selector wordt onderdrukt bij TOS 1.4 en h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volgens verschijnt de bekende "File Selector". Dez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een worden verlaten door het kiezen van een besta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(of via CANCEL, de vorige file is dan echter al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erna wordt de file in het geheugen geladen. Als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en geschikte programma-header heeft (PRG, TOS, TTP, 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 files) dan wordt de relocatie-informatie verwerk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t geen programma-file is dan wordt gevraagd w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onderstelde startadres van de file is (bijvoor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FC0000 voor een "dump" van het ROM). Dit adres mo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e vorm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gekozen is voor decimale getallen in deci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 men dan toch HEX ingeven, dan met '$' voo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geldt voor alle soortgelijke gevallen verder in deze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een programma of een module nog extra informatie be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de relokatietabel, dan wordt de keuze geboden tuss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kijken (Show) van deze extra informatie - misschi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virus - of het negeren van deze informatie (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C files kunnen DEBUG info bevatten, dit wordt her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  Dis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al een aaneengesloten reeks van disksectoren in het geh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kan handig zijn bij het bestuderen van bootvir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j deze opdracht wordt gecontroleerd of de boot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itvoerbaa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eft toegang tot (een gedeelte van) het RAM. De mogelijk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or het genereren van labels maakt het nodig een "range"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 geven. De adressen van het begin en het einde van 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ten in hexadecimale vorm worden gegeven. De "default"-w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bben betrekking op de TPA (Transient Program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 een range wordt opgegeven die veel groter is d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kelijke beschikbare geheugen, dan kan de fout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" optr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opgegeven range is niet van invloed als alle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adecimaal + ASCII weergave wordt gevraagd. In dat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 het gehele gebied van $0 - $3FFFFF worden onder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informatie in het RAM kan veranderen tijdens d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 het programma, zodat soms vreemde resultaten ont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 het zoeken en bij de label-prod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ft toegang tot het Read 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 is gewoonlijk het geheugengebied waarin TOS, "The Operating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ch bevindt en ook in af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heugen gebied $FC0000 - $FE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 de STE, TT &amp; Falcon; TOS'sen met versie &gt;= 2.06: $E00000 - $E3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 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toegang tor de Cartridge-poort. Dit is het geheugen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0000 - $FB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.. Use PPU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het programma PPU2O niet bekend aan TTD dan volgt een file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m dit programma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arna wordt het automatisch gebruikt als men een .PPU o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.. Sho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in de journal de stand van de configuratie file zoals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 is begr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Quit...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at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obeerd wordt alle windows te sluiten. ZIE window menu entry 'Clo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se algemene op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ont -&gt; small/large</w:t>
        <w:tab/>
        <w:tab/>
        <w:t>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keld als het system font 10 punts of meer is om naar halve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weer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ile</w:t>
        <w:tab/>
        <w:tab/>
        <w:tab/>
        <w:tab/>
        <w:tab/>
        <w:tab/>
        <w:t>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eeld alle open windows van TTD over het scherm zodanig dat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Overlap </w:t>
        <w:tab/>
        <w:tab/>
        <w:tab/>
        <w:tab/>
        <w:tab/>
        <w:t>ALT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 alle windows van TTD op volle grootte met 8 by 8 pixels versc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opzichte van elk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ycle windows</w:t>
        <w:tab/>
        <w:tab/>
        <w:tab/>
        <w:tab/>
        <w:t>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DE WINDOW MENU B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aat, onnodig te zeggen, alleen als er een window open is, en is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ef als dat het top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ave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rijf de gedisassembleerde informatie naar een file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imte te sparen wordt zoveel mogelijk gebruik gemaak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r een selection gemaakt (zie Mark) wordt de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reven, anders het ge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met optie F3 en labels: TTD plaatst een ';'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/ascii info. Maakt er zodoende commentaar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rna komt de "File-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voorgestelde "extensie" is afhankelijk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gekozen mode samen met de config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s=.S</w:t>
        <w:tab/>
        <w:tab/>
        <w:tab/>
        <w:t>; assembleerbare output (F1 met F5/F6 al of niet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x=.ASX</w:t>
        <w:tab/>
        <w:tab/>
        <w:t>; assembler F1 met F4 (geen labels c.q.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h=.DMP</w:t>
        <w:tab/>
        <w:tab/>
        <w:t>; alleen hex/ascii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oorgestelde file-naam is afgeleid van de naam van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ele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Daarna start de uitvoer. De uitvoer kan worden onderbrok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t aanslaan van de combinatie CNTRL|LSHIFT|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rg dat eventuele "write-protect" tabs zijn verwijde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rg voor voldoende ruimte op de drive. Bedenk dat d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eren file vele malen groter is dan de invoerfile (ca 8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or labels+opcode, ca. 24x voor labels+opcode+Hex+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5x voor Hex+ASCII). Het (in 1 keer) naar e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ssembleren van het ROM is alleen voor bezitters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 weg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Load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s de file met de markeringen van data-gebieden (z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ofdstuk over het markeren van data-gebieden). Deze fil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en aangemaakt met "Save Index".  Een indexfile geeft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nvolle resultaten in combinatie met het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disassembleerde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ave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 de gegevens over de indeling in data-gebieden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n file (Zie load index). Deze file is in het ASCII-form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ar de informatie is vrijwel alleen door een compute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"Find" menu bevinden zich de mogelijkheden om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 of door een file te "navig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ome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End       shif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Last page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e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Next Page  (pijl omla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de volgende bladzijde zien. Als de uitvoer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is ingeschakeld, dan wordt deze bladzijde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ame Page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huidige bladzijde zien (nuttig na File Info e.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bladzijde wordt dan echter niet afgedru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daarvoor "Print Page" in het "Outpu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ev. Page (pijl omho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het voorgaande gedeelte zien. Er vindt geen uitvo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de printer 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de optie "Opcodes" is ingeschakeld, dan za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ledige bladzijde worden teruggesprongen, maar slechts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 44 bytes. Het is mogelijk dat het disassembleren m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en lange instructie start, zodat de eerste instruc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correct worden weergegeven. Bij ingeschakel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 symbolen) wordt zoveel mogelijk getracht te beginnen b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aantal terug te springen bytes wordt afgeleid van de hoog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cht terugbladeren kan meestal beter gebrui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akt van "Un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ddress...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 naar een opgegeven adres of naam binnen 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iniconsole vraagt hierom. Het laatst gezochte is reeds ingev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names kunnen uiteraard niet gev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EX code...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combinatie van bytes, opgegeven in hexa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e. De mini console vraagt een hex string,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ochte string is reeds ingevuld. De gevonden code wordt op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e  van het scherm weergegeven. Dit hoeft geen gel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e op te leveren. Doe dan cursor left tot dat wel het gev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: in tegenstelling tot versie 2 van ST-Digger word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op oneven adressen gezo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XT...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ASCII-tekst. De mini console vraagt een string,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ochte string is reeds ingev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next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zoekt de volg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ference...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"relatieve" verwijzing. Hiermee kan zeer s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ats worden gevonden waar een label of adres wordt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oeten worden opgegeven in de hexadecimale vorm (m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der voorafgaande L, T, U of X). In deze versie van ST-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ook worden gezocht naar symbolische labels. (namen ipv adre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zoeken begint bij het begin van de huidige bladzijde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at eventueel verder vanaf het begin van de range, zo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ele range wordt doorzocht. De zoeksnelheid is zo hoog, 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zien van een onderbreek-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eve verwijzingen (type Bcc, DBcc, dd(PC), d(PC,R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ltijd op de eerste regel van het scherm weerg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 kan echter niet worden gegarandeerd vo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ijzingen. Een absolute verwijzing wordt twee bytes van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begin van het scherm geplaatst. Het begin van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t dan bij gecompliceerde instructies (bijv. MOVE)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jd samen met het begin van de instruc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relocateerbare PRG-file (b.v. .PRG .TOS .TTP .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PP .O) wordt onderzocht, dan worden alleen relatiev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ocateerbare adressen gevonden. In de andere gev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ook absolute adressen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s wordt een imitatie-label gevonden doordat een gede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een instructie of gegevensreeks lijkt op een gel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e. Dit treedt vooral op als het programma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gevens niet van elkaar zijn gescheiden. Dit geeft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zolang niet naar dat label wordt verw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next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zoekt de volg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TD is het bedieningsgemak van het zoeken naar verwij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rk verbet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aanvulling op click op een label of verwijzing is e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 click. Als het een label of verwijzing is wordt ernaar gez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b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gevonden verwijzing wordt ongeveer in het midden van het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et met een kader er omheen. Dit plaatst de verwijzing i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. TTD reageert met 'ping' als de verwijzing niet gevond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 V&gt; of &lt;CNTRL R&gt; zoekt naar de volg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menu title kan niet gebruikt worden als menu. de muis zou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keerd staan. Hij is er alleen om een aparte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bodig te maken (Mijn shortcut routine werkt direct met de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verandert het keyboard event in een menu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rnaast is het een teeny tiny '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weergave (het aanzien, the look) van de informatie wordt bepaal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gekozen opties. De ingeschakelde opties worden gemerkt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k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codes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alleen de gedisassembleerde instructi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EX/ASC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alleen de hexadecimaal- en ASCII-cod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en codes tussen 32 en 126 worden in de ASCII v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rgegeven. De overige codes zijn zo specifiek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-ST, dat de meeste printers hiervan geen corre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rgave geven. Deze codes worden daarom vervang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es.  Maar zie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c+HEX/ASC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instructies samen met HEX-codes en ASCII-codes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ndard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uitsluitend adressen zien (dus geen labels of symbo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e instructie wordt voorafgegaan door een adre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m is niet geschikt als invoer voor ee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Labels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 labels zien en laat bij uitvoerbare programma'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modules de indeling in segmenten zien. De uitvo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der meer door een assembles worden ver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j de eerste inschakeling kan het enkele seconden 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dat alle labels zijn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 TT met cache en TT-Digger in TT-ram duurt het gene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labels van TOS 3.06 met volledige 68030/68881 instru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ets meer dan 1 hele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abels bestaan uit een letter (R voor gewone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TEXT-segment, T voor labels in het DATA-segment, U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in het BSS-segment of X voor labels in al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rkeerde gedeeltes in het TEXT-segment) gevolg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hexadecimale adres. Alle labels zijn evenlang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len niet samen met opcodes (door de keuze van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!), zodat vervanging door meer betekenisvolle na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behulp van een editor, eenvoudig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sen die beneden de TEXT-sectie vall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 in de vorm R000-$xxx. Adressen boven de BSS-s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aangeduid in de vorm R000+$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ymbols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zoveel mogelijk de symbolen uit de symbooltabel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ats van de labels. (N.B.: uitvoerba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atten alleen een symbooltabel als dit via een insruc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inker is opgegeven. De meeste commercieel verkrijg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's bevatten geen symbooltabel.). Bij DRI/Pure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orden ook alle!"equate"-, "xdef"-, "xref"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"-directiev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te adressen waarnaar wordt verwezen vanuit een TOS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niet aangeduid met labels. Als het geen TOS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maar ROM, RAM of een file zonder programma-header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bsolute adressen binnen de programma-range wel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-Info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informatie over de behandelde file in d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ymbol Tabl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symbooltabel zien in de journal. N.B.: soms kan op dez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informati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ATA Range...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jzig het begin van het DATA-segment. Dit kan nuttig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oorspronkeleijke informatie niet correct is (Hel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an er compilers en/of linkers die de segmenti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t goed invullen). De wijziging wordt overigens ni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opgesl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Zi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n is afgeschaft. Dat kan tegenwoordig op veel manieren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aier dan de opzet van dit programma beoo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MC68030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ken 68020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ken instructies tot en met de MC680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wijzigen en F5/F6 optie automatisch genereren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MC68881/2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ken hardware floating point instruction set (Line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wijzigen en F5/F6 optie automatisch genereren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hibited   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toekomstige ontwikk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ecimal    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ussen decimal &amp;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wordt hert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het evident is dat hex zinvoller is wordt hex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name TOS ROM adressen en 'absolute word' en nega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word Xoooo 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code repres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wordt hert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is heel mooi: Als opcodes &amp; hex/ascii (F3) gekoze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e eerste 2 bytes (meestal het operation word)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rge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5 - B12</w:t>
        <w:tab/>
        <w:tab/>
        <w:t>de groep: hexadeci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1 - B0       de rest:  in vier groepen van 3 bits, ieder in oc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 kan men snel een instructie waarvan men denkt dat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disassembleerd had moeten worden in de boeken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jna alle instructies zijn opgebouwd uit groepen v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i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edereen schijnt te denken dat computers per defin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xadecimaal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nu een selecti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de muis in het label veld en druk S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akt de selectie weer onged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ren is handig voor het markeren van bijvoorbeeld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en text. Als er een selectie op staat, werken W, L, B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markerings opdrachten - op het hele geselecteerde geb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abels heen en over oude markeringen 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daarna op F5 resp F6 en de labels verdwijnen als sn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warme augustus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e toetscommando's zijn te vinden bij de menu-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tsen tussen &lt;.&gt; zijn die toetsen die niet in de categori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il zeggen toetsen die buiten het terrein van de  ouderwe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ijfmachine vallen, of toetsen in combinatie met een of me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RL, ALT, R_SHIFT of L_SHIFT, TENZIJ de shift zijn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ekenis van 'upper case' heeft. Hoofdletters 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s shift gebruikt wordt met een toets die 2 characters bove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eldt. Op goede oude schrijfmachine was de shift toets dan oo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fboom om de rol omhoog te bewegen waardoor de bovenkan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ers de rol zouden raken. (Deze informatie voor de wizzkids onder 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9    Instellen van weergave-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-F15  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=&gt; </w:t>
        <w:tab/>
        <w:t>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>Prev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</w:t>
        <w:tab/>
        <w:tab/>
        <w:t>(Find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</w:t>
        <w:tab/>
        <w:tab/>
        <w:t>(Find)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</w:t>
        <w:tab/>
        <w:tab/>
        <w:t>(Find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</w:t>
        <w:tab/>
        <w:tab/>
        <w:t xml:space="preserve">(Find) Nex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</w:t>
        <w:tab/>
        <w:tab/>
        <w:t>markeer Start van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</w:t>
        <w:tab/>
        <w:tab/>
        <w:t>markeer Einde van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</w:t>
        <w:tab/>
        <w:tab/>
        <w:t>maak selectie onged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zijn er nog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</w:t>
        <w:tab/>
        <w:tab/>
        <w:t>Een of twee bytes terug (naar een even ad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 xml:space="preserve">Een of twee bytes vooruit (naar een even ad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Home       Spring naar het begin van 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ClrHome  Spring naar het einde (Vanaf versie 3.0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Blader terug. Hiermee kan tot 256 stapp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uggebla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#</w:t>
        <w:tab/>
        <w:tab/>
        <w:t>Maak begin selectie zicht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#</w:t>
        <w:tab/>
        <w:tab/>
        <w:t>Maak einde selectie zichtb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BES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is wordt op de gebruikelijke wijze benut voor de keuze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u's en voor de "file-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uis maakt het ook mogelijk op snelle wijze adressen te zoe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adressen te sp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ergens op het scherm een "label" een naam of een adres binn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ge" wordt getoond, dan kan naar dat adres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ongen door op dit label of adres te "klikken" (we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vanuit het File-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(in het Opcode display of het Hex+ASCII display)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7 posities van een regel wordt geklikt, da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regel de nieuwe bovenzijde van 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in het Hex+ASCII display op een Hex-code of ASCII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geklikt, dan wordt het adres hiervan het start-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de pagina. Op deze wijze kan zonder rekenenen het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van een Hex-code of ASCII-tekst worden bepaa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s op een label of naam geklikt wordt met de CNTRL toets ingedr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 verwijzing naar die label of naam ge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de als menu keuze 'Find/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EN VAN DATA-GEBI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et toepasbaar bij de optie "Standa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Digger versie 3 kan onderscheid maken tussen machine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s, byte-data (dc.b), woord-data (dc.w) en lang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.l). het markeren van deze gebieden geschiedt door 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ijzen met de muis (in de linker acht posities van het sch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e met het aanslaan van een letterto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markeer 2 bytes als machin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arkeertwee bytes als byt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tes in de range $20 - $7E worden als tekst weergeg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rkeer 2 bytes als 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markeer 4 bytes als lang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toetsaanslagen kunnen gecombineerd worden met d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. In dat geval wordt het markeren automatisch herhaald tot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volgen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 toetsaanslagen kunnen ook worden gecombineerd met de alternate-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 geval wordt het markeren automatisch herhaald tot een mar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gevonden die afwijkt van de oorspronkelijke markering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van de range. Op deze wijze kunnen snel grote gebie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keerd door eerst de laatste bytes van een gebied te mar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zonder alternate-toets) en daarna vanaf het begin van het gebied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en met de alternate-toets. Deze methode lijkt wat omslachtig,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in de praktijk goed. Per ongeluk wissen van eerdere mark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op deze wijze zo veel mogelijk worden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selecti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shift of alternate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wat geselecteerd is wordt gemarkeerd, ook bestaande mark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atgene wat in relocatie informatie vermeld sta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solute long reference' blijft ongewijzigd. Deze informatie is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daar blijven we van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 selectie' is een combinatie van het beste van shift &amp;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selectie actief is, maar deze is buiten beeld geraakt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an de muiswijzer zien dat er een selectie is. De muiswijzer vo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t kr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k aan  ^#  en  ^#  om snel het begin resp ei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 terug te to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MAXIMA B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switchen van F1/F3 naar F2 blijven de begin &amp;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en ongewijzigd. Altijd wordt een hele regel geinve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egevn. bij F2 kan de werkelijke hoeveelheid bytes kleiner zij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regel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keerd daarentegen wanneer geselecteerd is in F2 mode (hele reg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dit bij F1/F3 mode blijven kloppen, misschien teveel dan de bedo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doch dat is gemakkelijk met &lt;s&gt; en &lt;e&gt;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Het is niet mogelijk om machinecode te markeren in het data-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t toch nodig is dan kan het begin van het data-segmen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past via de menu-optie "DATA 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belgeneratie houdt rekening met de data-markeringen. Om tij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wordt de labelgeneratie echter niet automatisch gestart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arkeren. Ondanks de zeer hoge snelheid zou dit toch te veel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. Na het markeren moet de menu-optie "Labels" (of de toet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kozen voor het opnieuw genereren van labels. Als 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oltabel bestaat kan ook de menu-optie "Symbols" (of de toets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niet om de markeringsarbied op te slaan in een inde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naf versie 3.0C wordt u hieraan herinnerd). Als voorbeel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zijn de index-files voor TOS 1.0, TOS 1.4 en TO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 TOS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nomen (de officiele UK-versies). Er wordt geen garantie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correctheid of de volledigheid van deze inde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het starten van TT-Digger wordt in de "folder", van waarui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start, gezocht naar een file "TTDIGGER.CFG". De tekst in dez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n (eenmalig) ingelezen en bewaard. TT-Digger kan worden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an diverse assemblers door de file TTDIGGER.CFG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ndeling voor de TTDIGG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yntax:  keyword=charact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staat voor werkelijk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 volgorde doet er niet meer toe. De eerste 4 ch's van keyword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. De checks zijn strenger dan voor TTD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hetzelfde als 'false' of 'FALSE', al het andere i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bekende keywords worden gemeld en overgeslagen. (Zo kan je nog eens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cha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keyword=default   korte 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rg15=false     AFGESCHAFT: R vervangen do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tle=nil      titelregel voor uitvoer na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xt=;TEXT     directief voor TEXT-sectie (bijv. TEXT, .text of secto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=;DATA     directief voor DATA-sectie (bijv. DATA, .data of sec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ss =;BSS      directief voor BSS-sectie ((bijv. BSS, .bss of 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def=xdef      directief voor export (xdef, export of .glo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ref=xref      directief voor import (xref, import of .glo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l: suppress listing van externals in 'defines' gede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on=comm    directief voor common (bijv. .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=.module   directief voor Pure_C '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l: suppress '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bra=.b        extensie voor 8  bit branches (.b of 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bra=@@        extensie voor 16 bit branches (.w)  (@@ is nonwhite space dont forget ivm tabbing in instr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brw=.l        extensie voor 32 bit branches (.l)   | NIEUW!! 680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abs=.w        extensie voor "absolute word" (bijv. 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bs=nil       extensie voor "absolute long" (bijv.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ordop=.w      extensie voor word operations &amp; Xn.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sep=:         scheidingsteken 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llegal=nil    aanduiding voor illegal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s=.S        extensie voor filenaam met assembleerb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th=.DMP      extensie voor filenaam met alleen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tx=.ASX      extensie voor filenaam met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slider=0     implementeer verticale slide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slider=0     implementeer horizontale slide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e beide sliders opgeeft krijgt ook sizer,fuller &amp;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smeti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oeger paste alles altijd in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 met full extended addressing modes (maximaal 4 nam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en move) en lange namen bij Pure_C, kan de gedisassemb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te lang worden. Als hslider niet is opgegeven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-Digger eenmalig een alert. De te lange 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zien van 2 pijltjes (als bij GFA). Output naar disc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 goed. Geeft men horizontale slider op, nu ja, d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 natuurlijk gewoon sl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 nemen natuurlijk wel ruimte in, deze features zij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k voornamelijk bedoeld voor grotere sch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zer=0       implementeer sizer fuller &amp; move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ast=true     AFGESCHAFT: gebruik snel VDI, TTD_4 was al snel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nguage=uk   of nl of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isi=.................................  als STD_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vi=~        Favoriete teken voor invis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xa=$        Favoriete teken voor hexadecimal repres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c30=false     herken 68030 addressing modes en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c81=false     herken 68881/2 instructies  (Line_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co=false     waar van toepassing decimaal ipv hex (geen voorloopnull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ooo=false     Zie on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dth=-1      initiele breedte in ch's van s'vensters werkgebied -1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ight=-1     initiele hoogte      "            "  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jvol=true     Journal is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d           Alleen hierna kan commentaar meegeg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en '=' in regel betekent gebruik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;' in regel is begin van comment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ge regels 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 file TTDIGGER.CFG moet in dezelfde folder staan als TTDIGGER.PRG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 file TTDIGGER.CFG ontbreekt of niet kan worden gevonden, dan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ault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ommige assemblers hebben geen equivalent voor de directi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ATA, BSS of COMM. De public domain assembler JAS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.a. te vinden op de Sozobon diskette) kent ze wel alle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 bijgeleverde config file. Toegespitst op PASM en eigen sma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=TTD_5 (c) H.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 =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f=.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=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=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=$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=.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a=@@</w:t>
        <w:tab/>
        <w:tab/>
        <w:t>; non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a=.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s=.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p=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een maar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=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=.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x=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=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15     al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15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i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0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1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=~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p=D:\AAAA\DIS\PPU2O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u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ol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REDEN VAN FO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est voorkomende fouten (Out of memory, Drive full)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fgehand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ij andere fouten wordt een message in the journal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r onverklaarbare fouten optreden dan wordt verzocht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ten te melden, bij voorkeur met uitgebreide rapportage o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andig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EN MET 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disassembleren gaat het beste bij programma's waar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code instructies en de gegevens niet door elkaar 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ngtabellen zijn echter een bekend voorbeeld van geg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de instructies in. Sprongtabellen met relocate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ressen worden altijd correct behandeld door ST-D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ngtabellen met relatieve adressen geven op twee ma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dressen waar naartoe wordt gesprongen worden niet her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sprongtabel kan schijnbare machinecode instructies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die ten onrechte worden gedisassembleerd als machin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s moeten met de hand worden gewijzigd in "DC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zeker noodzakelijk als deze machinecode instructies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erwijzen Zie het hoofdstuk over markeren van data-gebi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ksen gegevens zijn vaak makkelijk te herkenn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 directives" en merkwaardige instructies zoals "ORI.B #$0000,D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nder probleem is de adressering van het type "$xxxx(An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bij "An" door het programma op een vaste waarde wordt gez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gebeurt onder andere in gecompileerde GFA-Basic programm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dressering van het type xxx(PC,Dn) kan soms zorg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. Bij wijiging van een programma (of bij toe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ptimaliserende assemblers) zullen dan (met de hand)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oeten worden toegevoegd. In vele gevallen is het nodi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schikken over een goed edit-programma met uitgeb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facilit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ieuw assembl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itvoer van ST-Digger kan  rechtstreeks dienen als invoer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ssembler, als een optie "labels" of "symbols" wordt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machinecode-instructies en gegevens door elkaar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, dan kan de disassembler dit niet altijd goed uit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den. Gebieden met gegevens zijn dikwijls wel te herkenn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ptreden van DC.W en DC.W "directives" (define con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(veelal vreemde) instructie-reeksen. Als deze instru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ksen geen labels bevatten, dan geeft dit meesta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n (zie echter het volgende punt). Het wordt aanger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instructies die in feite gegevens zijn te vervang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W en DC.L "directives". (zie het hoofdstuk over mark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gebieden). Labels op merkwaardige plaatsen (s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nin instructies, aangegeven met EQU *-xxx)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ijzingen zijn voor het optreden van gegevens tuss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s in. Gebruik &lt;CNTRL click&gt; om de bron te v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iddenin instructies kunnen ook het gevolg zij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zelf wijzigende programma's (een uiterst dubieuz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technie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imme"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ssembler-codes zoals deze door ST-Digger worden af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volledig eenduidig. In theorie zou na het assembleren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es hetzelfde programma moeten ontstaan. In de prakt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jkt dat een aantal assemblers tracht de code te optimalis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solute adressering vervangen door "program-counter"-relat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ring, MOVE.L #0,Dn vervangen door MOVEQ #0,Dn etc.)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als gevolg dat niet hetzelfde programma ontstaat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-sectie uitsluitend instructies bevat en ge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ng via sprongtabellen o.i.d. plaatsvindt, is dit geen en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em. Anders is een (flinke) hoeveelheid "handwerk" nodi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n ander correct te laten ver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mme"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assemblers kennen soms niet alle nuances van de volle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set van de MC68000. Een van bekendste voorbeeld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iet herkennen van MOVEA. Dit vergt dus de nodige a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en met de editor. Overigens blijkt ook een van de supersli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 sommige instructies, zoals "BTST Dn,dd(PC)" etc.,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enne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an de mogelijkheden voor het aanbrengen van kleine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in een programma bestaat uit het (met een file-editor o.i.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 van een aantal bytes (patchen). Door gebruik van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ger is precies bekend via welke punten een stuk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bereikt. Ook kan worden nagegaan waar vandaan er naar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prongen. "Patchen" is dus zeer eenvoudig en betrouw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. Alleen als er in het te patchen gebied relocate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en voorkomen (duidelijk zichtbaar met ST-Digger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verschoven, want dan moet de relocatie-tabel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past. Dit is verre van eenvoudig, maar de resultaten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af wel simpel worden gecontrole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et niet bij programma-files (.PRG .ACC .TOS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ening te houden met de lengte van de program-header (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-OB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compilers en assemblers leveren een module in object-formaat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modules moeten nog met behulp van een "linker" worden omgez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erkend programma. Bij deze omzetting worden ook meesta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it bibliotheken "meegelinkt2. Voor de structuur van d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staan (helaas) diverse mogelijjheden (DRI, GST, TDI). Het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lijkt toch de overhand te krijgen. ST Digger v3 kan het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(.O) herkennen en decoderen. Files in object-formaa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zonder interessant omdat diverse externe verwijzingen met naam e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toond (Optie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Digger kan ook Pure_C object files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it de bibliotheken van de diverse compilers ku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voudige wijze worden onderzocht. De modules moeten dan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onderlijk uit bibliotheken worden gehaald. Bij de meest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en programma geleverd waarmee dit mogelijk is. Een der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(AR.TTP) is ook op de Sozobon-diskette (PD B 63)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geen verschil tussen Pure_C objectfiles en Pure_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heeft ooit niet eens een belangrijke functienaam verkeerd gesp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zingwekkend klein werd het programma plot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de GfA-Basic-compiler levert modules  in eensoort DRI-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af. Deze (gecomprimeerde) files moeten echter eerst met beh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het programma UNPACK.GA worden omgezet in het standaard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es tot en met 3.50 van de GfA-Basic-compiler verto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outje waardoor een ongecomprimeerde file een overs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l-bytes aan het eind vertoont. Hopelijk wordt dit in l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s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RI-objectfiles bevatten gewoonlijk een symbooltabel.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soms ook een symbooltabel bevatten. In dat geval kan d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mbls" worden gekozen. Labels waarvan de naam bekend is worde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egeven met deze naam. Het kan zelfs voorkomen dat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aar een zelfde label verwijzen. Deze namen worden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op het scherm getoond. Onder aan het scherm kunnen 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wegvallen. Bij het schrijven naar een file worden altij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De extensie .O is geen absolute garantie dat het om een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file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 Turbo C (versie 2) &amp; Pure C genereren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files met de extensie .O met een afwijkend formaat. Turbo C &amp;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echterwel DRI-objectmodules afle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Digger kan nu ook het Pure_C formaat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RGRO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ingsmogelijkheden en variabele lengte van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C68000 family microprocessors heeft een gigantisc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instructies en veel van deze instructies hebben 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C68000 microprocessor heeft een betrekkelijk klei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instructies, maar veel van deze basisinstructies hebb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breid scala aan variaties van adresseringsmogelijkheden.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adresseringsmogelijheden geldt een aantal beperk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van de meeste gebaseerd zijn het principe van scheid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en gegevens. Zo is het nooit toegestaan rechtstr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"program-counter" relatieve adressering (dd(PC), d(PC,Rn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mediate") gegevens in het geheugen te wijzigen. Verder m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antal gevallen alleen naar even adressen worden verwe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rongen, woord (.W) en langwoord (.L) instructies. ST-D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t een rigoreuze controle uit van al deze beperkingen, zo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luitend geldige instructies worden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verse adresseringsmogelijheden hebben ook tot gevolg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alle instructies evenlang zijn (2 tot 22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). Als het disassembleren op een willekeurig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t, dan is er een grote kans dat midden in een instruc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tart. Door de rigoreuze controles door ST-Digger zal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meestal niet doorwerken in volgende instructies. Ook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ze controles de kans verminderd dat gegevens ten on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instructies worden aan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voor Label-herk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van de methodes voor het genereren van labels bestaat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dig disassembleren van een programma en het bijhoud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n waar naar wordt verwezen. Dit is een trage method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risico dat labels worden gemist als sommige instruc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maskeerd doordat instructies en gegevens door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ndere methode bestaat uit het woord voor woord (16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an of dit een mogelijk begin is van een instructi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-counter" relatieve verwijzing. Als dit het geval is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verder gecontroleerd of het een geldige verwij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elaatbare adres-mode voor de instructie, even adres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sprong of bij woord (.W) en langwoord (.L) instruct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methode kan zeer snel werken. Soms worden vals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onden, maar dat is ook met de eerste methode nie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jden. ST-Digger past de tweede methode 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relocateerbare programma's geven ook de veranderbar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en aanleiding tot labels. In de andere gev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jv. ROM of RAM) leveren absolute verwijzingen di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gegeven programma-range vallen, labels op. Dit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wel kans op het ten onrechte gebruiken van e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is uit de praktijk geboren. De oervorm (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 QL) is ontstaan in een tijd dat disassemblers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68000 microprocessor nog niet (of nauwelijks) verkrijg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n. Tijdens de ontwikkeling zijn diverse keuzes gemaak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zien van faciliteiten, layout en dergelijke. Uiteraard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keuzes tot nu toe in hoofdzaak gedaan aan de hand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onlijke inzichten van de auteur (dit geeft in elk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minste 1 tevreden gebruiker). In versie 3 is dankb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van de op- en aanmerkingen van divers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merkingen en suggesties voor verbeteringen of aanvul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aarne tegemoetgezien door de auteur. Ervaringen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kunnen eventueel een basis vormen voor bijdrag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uteur van ST-Digger is er van overtuigd dat dit programma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 eisen voldoet. Toepassing van dit programma blijft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el voor eigen risico van de gebruiker. Gewaarschuwd word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oms niet is toegestaan software te disassembleren en/of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feit dat dit programma voor een lage prijs wordt verko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kent niet dat het tot het "Public-Domain" beho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steuning zal uitsluitend plaatsvinden voor geregistre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iddels is het programma WEL PD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betekent dat de auteurs overtuigd blijven van de goede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programma, doch geen enkele verantwoordelijkheid kunnen n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fouten die zich wellicht nog kunnen voor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 niet waar het betreft het publiceren van illegaal verk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ersed engineered' producten van d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Digger is voor leergierigen en nieuwsgierigen en voor dieg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fouten te kunnen verbetern in software van derd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waarvan men gerechtig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een fout vindt in TT-Digger kan zich schriftelijk wenden 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enk Ro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rnelaan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019 KN  A'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de objectfile die men dacht te kunnen disassembleren me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